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  <w:caps/>
          <w:szCs w:val="28"/>
        </w:rPr>
        <w:t>совет сельского поселения «Галк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 w:before="120" w:after="0"/>
        <w:rPr/>
      </w:pPr>
      <w:r>
        <w:rPr/>
        <w:t xml:space="preserve">26 декабря 2014 </w:t>
        <w:tab/>
        <w:tab/>
        <w:tab/>
        <w:tab/>
        <w:tab/>
        <w:t xml:space="preserve">                                         № 106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 w:before="120" w:after="0"/>
        <w:jc w:val="center"/>
        <w:rPr/>
      </w:pPr>
      <w:r>
        <w:rPr/>
        <w:t>с.Галкино</w:t>
      </w:r>
    </w:p>
    <w:p>
      <w:pPr>
        <w:pStyle w:val="Normal"/>
        <w:spacing w:before="120" w:after="0"/>
        <w:ind w:right="4674" w:hanging="0"/>
        <w:rPr/>
      </w:pPr>
      <w:r>
        <w:rPr/>
        <w:t xml:space="preserve">О бюджете сельского поселения  </w:t>
      </w:r>
    </w:p>
    <w:p>
      <w:pPr>
        <w:pStyle w:val="Normal"/>
        <w:spacing w:before="120" w:after="0"/>
        <w:ind w:right="4674" w:hanging="0"/>
        <w:rPr/>
      </w:pPr>
      <w:r>
        <w:rPr/>
        <w:t>«Галкинское» на 2015 год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42  Устава сельского поселения «Галкинское» Совет  сельского поселения «Галкинское» муниципального района «Шилкинский район», 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1. Основные характеристики  бюджета сельского поселения  на 2015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:</w:t>
      </w:r>
    </w:p>
    <w:p>
      <w:pPr>
        <w:pStyle w:val="Normal"/>
        <w:spacing w:before="120" w:after="0"/>
        <w:ind w:firstLine="900"/>
        <w:jc w:val="both"/>
        <w:rPr>
          <w:szCs w:val="28"/>
        </w:rPr>
      </w:pPr>
      <w:r>
        <w:rPr>
          <w:szCs w:val="28"/>
        </w:rPr>
        <w:t>общий объем доходов в сумме  4074,5 тыс. рублей; в том числе налоговых и неналоговых  доходов в сумме  247,0 тыс. рублей, безвозмездные перечисления в сумме-3827,5 тыс.руб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 xml:space="preserve">общий объем расходов в сумме 4086,8 тыс. рублей; 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>Размер дефицита  бюджета сельского поселения «Галкинское» в сумме-12,3 тыс. руб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2. Перечень 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источников финансирования дефицита  бюджета  поселения на 2015 год.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1. Утвердить перечень источников доходов бюджета сельского поселения, закрепляемых за главными администраторами доходов бюджета -исполнительными органами государственной  власти РФ сельского поселения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 xml:space="preserve">2. Утвердить перечень  источников доходов бюджета сельского поселения «Галкинское», закрепляемых  за главными администраторами доходов бюджета сельского поселения и главными администраторами источников финансирования  дефицита  бюджета сельского поселению № 3. 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3.Утвердить перечень  источников  доходов бюджета сельского поселения «Галкинское», закрепляемых  за главными администраторами доходов бюджета сельского поселения- органами исполнительной власти Шилкинского района согласно приложению  №3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>4.Утвердить перечень источников доходов бюджета сельского поселения «Галкинское», закрепляемых за главными   администраторами доходов бюджета сельского поселения –органами местного самоуправления сельского поселения ,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5. Администрация сельского поселения «Галкинское» вправе в случае изменения состава и (или) функций главных администраторов доходов бюджета сельского поселения и (или)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  4,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 бюджета сельского поселения «Галкинское» на 2015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4. Объём  межбюджетных трансфертов, получаемых из других бюджетов бюджетной системы в 2015 году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i/>
          <w:i/>
          <w:szCs w:val="28"/>
        </w:rPr>
      </w:pPr>
      <w:r>
        <w:rPr>
          <w:i/>
          <w:szCs w:val="28"/>
        </w:rPr>
        <w:t>1. Утвердить общий объём межбюджетных трансфертов, получаемых из других бюджетов бюджетной системы в сумме-3827,5   тыс. рублей. С распределением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5. Распределение бюджетных ассигнований по расходам бюджета сельского поселения  на 2015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3. Установить объём резервного фонда Администрации сельского поселения в сумме 1,0 тыс.руб.согласно приложениями №7,№8 настоящего решения. использование средств резервного фонда администрации сельского поселения производится  на основании Положения «О резервном фонде  администрации  сельского поселения «Галкинское»,по распоряжениям Главы сельского поселения»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-Резервный фонд ликвидации чрезвычайных ситуаций  в сумме-1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Установить, что доходы полученные сверх  утверждённых бюджетных назначений ,направлять на финансирование обязательных первоочередных расходов.</w:t>
      </w:r>
    </w:p>
    <w:p>
      <w:pPr>
        <w:pStyle w:val="ConsNormal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5 году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учреждениями сельского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 исключением случаев, установленных Бюджетным Кодексом РФ.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ём муниципального долга сельского поселения  на 2015 год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 в размере 30%  процентов от утвержденного общего годового объема доходов бюджета сельского поселения  без учета утвержденного объема безвозмездных поступлений.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сельского поселения «Галкинское»  на 1 января 2016 года в размере предельного объема муниципального долга сельского поселения установленного частью 1 настоящей статьи. 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ом сельского поселения муниципальные гарантии  в 2015 году предоставляться не будут.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 сельского поселения  в размере не более 1% от общего объема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 </w:t>
      </w:r>
    </w:p>
    <w:p>
      <w:pPr>
        <w:pStyle w:val="ConsNormal"/>
        <w:widowControl/>
        <w:spacing w:before="80" w:after="0"/>
        <w:ind w:left="3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8. </w:t>
      </w:r>
      <w:r>
        <w:rPr>
          <w:b/>
          <w:bCs/>
          <w:i/>
          <w:szCs w:val="28"/>
        </w:rPr>
        <w:t>Программа муниципальных внутренних заимствований  на 2015 год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огласно приложению № 9 к настоящему Решению.</w:t>
      </w:r>
    </w:p>
    <w:p>
      <w:pPr>
        <w:pStyle w:val="ConsNormal"/>
        <w:widowControl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9. Обеспечение выполнения требований бюджетного законодательств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Галкинское» 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0.  Вступление в силу настоящего Решения Совета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Галкинское» 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 01.01.2015г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</w:t>
        <w:tab/>
        <w:t xml:space="preserve">      </w:t>
        <w:tab/>
        <w:t>Л.П.Галицкая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/>
      </w:pPr>
      <w:r>
        <w:rPr>
          <w:sz w:val="22"/>
          <w:szCs w:val="22"/>
        </w:rPr>
        <w:t xml:space="preserve">к решению Совета сельского поселения «Галкинское» от 26 декабря 2014г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 xml:space="preserve">106  </w:t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.«О бюджете сельского поселения «Галкинское» на 2015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доходов бюджета сельского поселения «Галкинское» 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012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/>
            </w:pPr>
            <w:r>
              <w:rPr/>
              <w:t>Закрепление источников доходов бюджета сельского поселения «Галкинское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РИ  Федеральной налоговой службы №7 по Забайкальскому краю  и Агинскому Бурятскому автономному округ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10  000  110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 00001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Глава сельского поселения  «Галкинское»                    Л.П.Галицк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 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 решению  Совета   сель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оселения    «Галкинское»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26 декабря 2014г   № 10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О бюджете  сельского 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«Галкинское»   на 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Закрепление источников  доходов  бюджета  сельского  поселения  «Галкинское» за главными администраторами доходов бюджета- исполнительными органами государственной власти  Забайкальского кра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9"/>
        <w:gridCol w:w="2850"/>
        <w:gridCol w:w="5069"/>
      </w:tblGrid>
      <w:tr>
        <w:trPr>
          <w:trHeight w:val="643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,</w:t>
            </w:r>
          </w:p>
          <w:p>
            <w:pPr>
              <w:pStyle w:val="Normal"/>
              <w:rPr/>
            </w:pPr>
            <w:r>
              <w:rPr/>
              <w:t>классификации  Р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основных   доходных  источников</w:t>
            </w:r>
          </w:p>
          <w:p>
            <w:pPr>
              <w:pStyle w:val="Normal"/>
              <w:rPr/>
            </w:pPr>
            <w:r>
              <w:rPr/>
              <w:t>бюджета  сельского  поселения  «Галкин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  администраторами доходов  бюджета сельского поселения -исполнительными органами государственной власти Забайкальского края  </w:t>
            </w:r>
          </w:p>
        </w:tc>
      </w:tr>
      <w:tr>
        <w:trPr/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о размещении заказов  на поставки товаров, выполнение работ , оказание услуг для нужд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экологическая инспекция Забайкаль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с собственности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сельского поселения «Галкинское» администрирование которых может осуществляться исполнительными органами государственной власти Забайкальского края в пределах их компет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(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32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 а также доходов полученных  от их использования ( 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90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 092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5050 10 0930  180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от иной приносящей доход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сельского поселения «Галкинское»                Л.П.Галицкая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center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>Приложение № 3    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решению Совета сель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оселения «Галкинское»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от 26 декабря    2014г.   № 106   </w:t>
      </w:r>
    </w:p>
    <w:p>
      <w:pPr>
        <w:pStyle w:val="Normal"/>
        <w:ind w:left="5664" w:firstLine="9"/>
        <w:jc w:val="both"/>
        <w:rPr/>
      </w:pPr>
      <w:r>
        <w:rPr>
          <w:sz w:val="22"/>
          <w:szCs w:val="22"/>
        </w:rPr>
        <w:t xml:space="preserve">«О бюджете сельского поселения«Галкинское»   </w:t>
      </w:r>
    </w:p>
    <w:p>
      <w:pPr>
        <w:pStyle w:val="Normal"/>
        <w:ind w:left="5664" w:firstLine="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5год»</w:t>
      </w:r>
    </w:p>
    <w:p>
      <w:pPr>
        <w:pStyle w:val="Normal"/>
        <w:jc w:val="center"/>
        <w:rPr/>
      </w:pPr>
      <w:r>
        <w:rPr>
          <w:b/>
        </w:rPr>
        <w:t>Закрепление источников доходов бюджета сельского поселения «Галкинское» -за главными администраторами доходов бюджета  сельского поселения –органом исполнительной власти Шилкинского района на 2015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4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Галкинское» за главными администраторами доходов бюджета сельского поселения – исполнительными органами государственной власти Шилкинского района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имуществу муниципального района «Шилкински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3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лава сельского поселения «Галкинское»                          Л.П.Галицкая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4 к Решению 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  сельского поселения «Галкинско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26 декабря 2014г № 10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«О бюджете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«Галкинское» на 2015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                                                                  </w:t>
        <w:tab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дов бюджетной классификации, закрепленных за администратором доходов бюджета сельского поселения «Галкинское»  муниципального района «Шилкинский район» Забайкальского края - Администрацией сельского поселения «Галкинское» муниципального района «Шилкинский район» Забайкальского края на 2015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813"/>
      </w:tblGrid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Наименование кода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805000100000018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еречисления из бюджетов поселений(в бюджеты поселений) для</w:t>
            </w:r>
          </w:p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eastAsia="Arial CYR" w:cs="Arial CYR" w:ascii="Arial CYR" w:hAnsi="Arial CYR"/>
                <w:szCs w:val="28"/>
              </w:rPr>
              <w:t xml:space="preserve"> </w:t>
            </w:r>
            <w:r>
              <w:rPr>
                <w:rFonts w:cs="Arial CYR" w:ascii="Arial CYR" w:hAnsi="Arial CYR"/>
                <w:szCs w:val="28"/>
              </w:rPr>
              <w:t>осуществления возврата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080402001100011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105035100000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1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5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1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3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3015100000151</w:t>
            </w:r>
          </w:p>
        </w:tc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3024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Субвенции за счёт средств муниципального района на осуществление переданных полномочий по земельному контролю за пользование земель поселения, иные полномоч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«Галкинское»                       Л.П.Галицкая                                                     </w:t>
      </w: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 поселения «Галкинское» от 26 декабря 2014года № 106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» Бюджете  сельского поселения «Галкинское»»  на       2015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</w:t>
            </w:r>
            <w:r>
              <w:rPr>
                <w:b/>
                <w:bCs/>
                <w:sz w:val="24"/>
                <w:szCs w:val="26"/>
              </w:rPr>
              <w:t>1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     </w:t>
            </w:r>
            <w:r>
              <w:rPr>
                <w:bCs/>
                <w:sz w:val="24"/>
                <w:szCs w:val="26"/>
              </w:rPr>
              <w:t>7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74,1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12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-4148,6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610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41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«Галкинское»                             Л.П.Галицкая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«О  Бюджете 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оселения «Галкинское» от 26 декабря 2014г   № 106     на 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ём  поступлений  налоговых и неналоговых доходов и   межбюджетных трансфертов  в 2015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730"/>
        <w:gridCol w:w="158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ённые бюджетные</w:t>
            </w:r>
          </w:p>
          <w:p>
            <w:pPr>
              <w:pStyle w:val="Normal"/>
              <w:rPr/>
            </w:pPr>
            <w:r>
              <w:rPr>
                <w:b/>
              </w:rPr>
              <w:t>Назначения  на 2015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00 000000 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 доходы всего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4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9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1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6060000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60601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sz w:val="20"/>
              </w:rPr>
              <w:t>4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060602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3,0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405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2006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804020011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35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втономных учреждений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13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7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8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5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ушевая  дотация из РФ ФПП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за счёт средств муниципального района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за счёт средств муниципального района на осуществление переданных полномочий, иныеполномоч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07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5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6 декабря  2014 г  №  106 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ределение бюджетных ассигнований   бюджета   сельского поселения «Галкинское»,по разделам, подразделам, целевым статьям, и видам расходов бюджета на 2015 год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720"/>
        <w:gridCol w:w="720"/>
        <w:gridCol w:w="1260"/>
        <w:gridCol w:w="1080"/>
        <w:gridCol w:w="1440"/>
        <w:gridCol w:w="239"/>
      </w:tblGrid>
      <w:tr>
        <w:trPr>
          <w:trHeight w:val="293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7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е другим бюджетаи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 и территории от последствий чрезвычайных ситуаций природного и техногенного характера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Галкинское»                           Л.П. Галицкая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5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6 декабря  2014 г   №  106  </w:t>
      </w:r>
    </w:p>
    <w:p>
      <w:pPr>
        <w:pStyle w:val="Normal"/>
        <w:rPr>
          <w:sz w:val="20"/>
        </w:rPr>
      </w:pPr>
      <w:r>
        <w:rPr>
          <w:sz w:val="20"/>
        </w:rPr>
        <w:t>Распределение бюджетных ассигнований по разделам, подразделам, целевым статьям, и видам расходов  бюджета в ведомственной структуре расходов бюджета Администрации сельского поселения №Галкинско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900"/>
        <w:gridCol w:w="720"/>
        <w:gridCol w:w="720"/>
        <w:gridCol w:w="1080"/>
        <w:gridCol w:w="720"/>
        <w:gridCol w:w="1260"/>
        <w:gridCol w:w="239"/>
      </w:tblGrid>
      <w:tr>
        <w:trPr>
          <w:trHeight w:val="293" w:hRule="atLeast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ед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7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е другим бюджетаи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 и территории от последствий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>
          <w:sz w:val="24"/>
          <w:szCs w:val="24"/>
        </w:rPr>
        <w:t>Приложение   № 9</w:t>
      </w:r>
    </w:p>
    <w:p>
      <w:pPr>
        <w:pStyle w:val="Normal"/>
        <w:ind w:left="4680" w:hanging="0"/>
        <w:rPr>
          <w:sz w:val="24"/>
          <w:szCs w:val="24"/>
        </w:rPr>
      </w:pPr>
      <w:r>
        <w:rPr>
          <w:sz w:val="24"/>
          <w:szCs w:val="24"/>
        </w:rPr>
        <w:t>к  решению Совета сельского поселения «Галкинское»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от  26 декабря   2014 года. № 106                                 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>«О  бюджете сельского поселения «Галкинское» на 2015   год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</w:rPr>
        <w:t xml:space="preserve">  </w:t>
      </w:r>
      <w:r>
        <w:rPr>
          <w:rFonts w:cs="MV Boli"/>
          <w:b/>
          <w:bCs/>
          <w:szCs w:val="32"/>
        </w:rPr>
        <w:t xml:space="preserve">Программа 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  внутренних заимствований сельского поселения «Галкинское»      на   2015год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MV Boli"/>
          <w:bCs/>
        </w:rPr>
        <w:t xml:space="preserve">Настоящая Программа муниципальных заимствований сельского поселения «Галкинское» 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Галкинское» и направляемых на покрытие дефицита бюджета, </w:t>
      </w:r>
      <w:r>
        <w:rPr>
          <w:rFonts w:cs="MV Boli"/>
          <w:szCs w:val="32"/>
        </w:rPr>
        <w:t xml:space="preserve">сельского поселения и погашение долговых обязательств сельского поселения «Галкинское»  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Cs w:val="28"/>
        </w:rPr>
        <w:t xml:space="preserve">                  </w:t>
      </w:r>
      <w:r>
        <w:rPr>
          <w:b/>
          <w:bCs/>
        </w:rPr>
        <w:t xml:space="preserve">                                                                                               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Сумма на 2015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пл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ённые в бюджет сельского поселения из областного бюджета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 с кредитными организациями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муниципальных внутренних заимствований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/>
        <w:t>Движение внутренних муниципальных заимствований обслуживается следующими факторами:</w:t>
      </w:r>
    </w:p>
    <w:p>
      <w:pPr>
        <w:pStyle w:val="Normal"/>
        <w:spacing w:lineRule="auto" w:line="360"/>
        <w:rPr/>
      </w:pPr>
      <w:r>
        <w:rPr/>
        <w:t>-При исполнении бюджета сельского поселения «Галкинское» в связи с несовпадением сроков поступления доходов в бюджет сельского поселения «Галкинское» 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лава сельского поселения                                              Л.П.Галицка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1:00Z</dcterms:created>
  <dc:creator>x</dc:creator>
  <dc:description/>
  <cp:keywords/>
  <dc:language>en-US</dc:language>
  <cp:lastModifiedBy>1</cp:lastModifiedBy>
  <cp:lastPrinted>2014-12-26T10:40:00Z</cp:lastPrinted>
  <dcterms:modified xsi:type="dcterms:W3CDTF">2014-12-29T01:27:00Z</dcterms:modified>
  <cp:revision>78</cp:revision>
  <dc:subject/>
  <dc:title>ЗАКОН</dc:title>
</cp:coreProperties>
</file>